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4111" w:right="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rFonts w:cs="Times New Roman" w:ascii="Times New Roman" w:hAnsi="Times New Roman"/>
          <w:bCs/>
          <w:spacing w:val="-1"/>
        </w:rPr>
        <w:t>форма № 7 «</w:t>
      </w:r>
      <w:r>
        <w:rPr>
          <w:rFonts w:cs="Times New Roman" w:ascii="Times New Roman" w:hAnsi="Times New Roman"/>
        </w:rPr>
        <w:t>Согласие на обработку персональных данных»</w:t>
      </w:r>
      <w:r>
        <w:rPr>
          <w:rFonts w:cs="Times New Roman" w:ascii="Times New Roman" w:hAnsi="Times New Roman"/>
          <w:bCs/>
          <w:spacing w:val="-1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797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 (</w:t>
      </w:r>
      <w:r>
        <w:rPr>
          <w:rFonts w:cs="Times New Roman" w:ascii="Times New Roman" w:hAnsi="Times New Roman"/>
          <w:i/>
          <w:sz w:val="24"/>
          <w:szCs w:val="24"/>
        </w:rPr>
        <w:t>ФИО субъекта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), _______________ года рождения, зарегистрированный(ая) по адресу: ________________, паспорт серии _____ № ____ выдан ___________________________________ «__» ______ _________ г., </w:t>
      </w:r>
      <w:r>
        <w:rPr>
          <w:rFonts w:cs="Times New Roman" w:ascii="Times New Roman" w:hAnsi="Times New Roman"/>
          <w:b/>
          <w:sz w:val="24"/>
          <w:szCs w:val="24"/>
        </w:rPr>
        <w:t>предоставляю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о (согласие) Фонду развития промышленности Республики Мордовия</w:t>
      </w:r>
      <w:r>
        <w:rPr>
          <w:rFonts w:cs="Times New Roman" w:ascii="Times New Roman" w:hAnsi="Times New Roman"/>
          <w:sz w:val="24"/>
          <w:szCs w:val="24"/>
        </w:rPr>
        <w:t xml:space="preserve"> (ОГРН 1171326000779, ИНН 1328014373) (далее – также Фонд)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автоматизированную, а также без использования средств автоматизации </w:t>
      </w:r>
      <w:r>
        <w:rPr>
          <w:rFonts w:cs="Times New Roman" w:ascii="Times New Roman" w:hAnsi="Times New Roman"/>
          <w:b/>
          <w:sz w:val="24"/>
          <w:szCs w:val="24"/>
        </w:rPr>
        <w:t>обработку своих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заявочных документах и предоставленных в Фонд в целях участия в отборе на право получения целевого займа (в целях обеспечения исполнения обязательств по договору займа), а именно на совершение действий, предусмотренных </w:t>
      </w:r>
      <w:hyperlink r:id="rId2">
        <w:r>
          <w:rPr>
            <w:rFonts w:cs="Times New Roman" w:ascii="Times New Roman" w:hAnsi="Times New Roman"/>
            <w:sz w:val="24"/>
            <w:szCs w:val="24"/>
          </w:rPr>
          <w:t>пунктом 3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№ 152-ФЗ «О персональных данных», к числу которых относятся: совершение любого действия (операции) или совокупности действий (операций) с использованием средств автоматизации или без использования таких средств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, передачу (распространение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)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у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тьим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ым компаниям, осуществляющим страхование имущества, передаваемого в залог, юридическим лицам, действующим на основании агентских договоров или иных договоров, заключенных ими с Фондом, в том числе в случае неисполнения и/или ненадлежащего исполнения обязательств по договору займа с целью осуществления действий, направленных на взыскание просроченной задолженности по договор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м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оих персональных данных, на обработку которых я даю согласие: фамилия, им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; дата и место рождения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; паспортные данные, в том числе данные о ранее выданны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х; адрес регистрации по месту жительства и адрес фактическ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ния; номе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; данные документов об образовании, квалификации, профессиональной подготовке, сведения о повышен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и; семейное положение, сведения о состав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; отношение к воинск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и; сведения о трудовом стаже, места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; СНИЛС; ИНН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ю о своем согласии на то, что предоставленные мною сведения могут быть проверены сотрудниками Фонда. Фонд может проверить достоверность предоставленных мною персональных данных, в том числе с использованием услуг других операторов, а также использовать информацию о неисполнении и/или ненадлежащем исполнении договорных обязательств при рассмотрении вопросов о заключении нов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______ ________г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(ФИО)                                    (подпись)</w:t>
            </w:r>
          </w:p>
        </w:tc>
      </w:tr>
    </w:tbl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14" w:right="783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324"/>
      <w:jc w:val="both"/>
    </w:pPr>
    <w:rPr>
      <w:rFonts w:cs="Times New Roman"/>
      <w:sz w:val="28"/>
      <w:shd w:fill="FFFFFF" w:val="clear"/>
      <w:lang w:val="en-US" w:eastAsia="en-US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CD71656814BE6B27001DDFE58EACDD9CE69A486415D02F408EF88072CEF7D894FD02E9791777E8N7L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66</Words>
  <Characters>319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2-09-16T17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ies</vt:lpwstr>
  </property>
</Properties>
</file>