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261" w:right="0" w:hanging="0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Приложение к Перечню </w:t>
      </w:r>
      <w:r>
        <w:rPr>
          <w:rFonts w:cs="Times New Roman" w:ascii="Times New Roman" w:hAnsi="Times New Roman"/>
          <w:b/>
        </w:rPr>
        <w:t>заявочных документов для участия в отборе на право получения целевого займа</w:t>
      </w:r>
    </w:p>
    <w:p>
      <w:pPr>
        <w:pStyle w:val="Normal"/>
        <w:shd w:fill="FFFFFF"/>
        <w:bidi w:val="0"/>
        <w:ind w:left="3261" w:right="0" w:hanging="0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pacing w:val="-1"/>
        </w:rPr>
        <w:t>Форма № 1 «Заявка на участие в отборе</w:t>
      </w:r>
      <w:r>
        <w:rPr>
          <w:rFonts w:cs="Times New Roman" w:ascii="Times New Roman" w:hAnsi="Times New Roman"/>
        </w:rPr>
        <w:t xml:space="preserve"> на право получения целевого займа»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НА БЛАНКЕ ЗАЯВИТЕЛЯ</w:t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>
          <w:trHeight w:val="656" w:hRule="atLeast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т ___.___._______ г.  № 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нд развития промышленности Республики Мордовия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частие в отборе на право получения целевого займ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ключение договора целевого займа)</w:t>
      </w:r>
    </w:p>
    <w:p>
      <w:pPr>
        <w:pStyle w:val="Normal"/>
        <w:shd w:fill="FFFFFF"/>
        <w:bidi w:val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_____________ </w:t>
      </w:r>
      <w:r>
        <w:rPr>
          <w:rFonts w:cs="Times New Roman" w:ascii="Times New Roman" w:hAnsi="Times New Roman"/>
          <w:i/>
          <w:sz w:val="22"/>
          <w:szCs w:val="22"/>
        </w:rPr>
        <w:t>(указывает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наименование заявителя)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заявитель) заявляет о своем намерении участвовать в отборе на право получения целевого займа из средств Фонда развития промышленности Республики Мордовия (далее также – Фонд) на финансово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расходов Заявителя </w:t>
      </w:r>
      <w:r>
        <w:rPr>
          <w:rFonts w:cs="Times New Roman" w:ascii="Times New Roman" w:hAnsi="Times New Roman"/>
          <w:sz w:val="24"/>
          <w:szCs w:val="24"/>
        </w:rPr>
        <w:t>в рамках реализации проекта «____________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(ук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аименование проекта) </w:t>
      </w:r>
      <w:r>
        <w:rPr>
          <w:rFonts w:cs="Times New Roman" w:ascii="Times New Roman" w:hAnsi="Times New Roman"/>
          <w:sz w:val="24"/>
          <w:szCs w:val="24"/>
        </w:rPr>
        <w:t>(далее – проект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екта осуществляется (или планируется к осуществлению) в отрасли (отраслях) в соответствии с Перечнем отраслевых направлений, в рамках которых оказывается финансовая поддержка Фонда (Приложение 1 к Стандарту «Условия и порядок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Фонд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я промышленности Республики Мордовия финансовой поддержки реализации проектов в форме займов, использование которых направлено на вложение инвестиций в основной капитал, в рамках реализации программы социально-экономического развития Республики Мордовия на 2022-2026 годы» (далее также – Стандарт)), а именно ______ </w:t>
      </w:r>
      <w:r>
        <w:rPr>
          <w:rFonts w:cs="Times New Roman" w:ascii="Times New Roman" w:hAnsi="Times New Roman"/>
          <w:i/>
          <w:sz w:val="24"/>
          <w:szCs w:val="24"/>
        </w:rPr>
        <w:t>(конкретизировать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я расходования средств займа указаны в Смете расходования средств по проекту, прилагаемой к настоящей заявке, и соответствуют требованиям пункта 3.1.4. Стандар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екта - ________ </w:t>
      </w:r>
      <w:r>
        <w:rPr>
          <w:rFonts w:cs="Times New Roman" w:ascii="Times New Roman" w:hAnsi="Times New Roman"/>
          <w:i/>
          <w:sz w:val="24"/>
          <w:szCs w:val="24"/>
        </w:rPr>
        <w:t>(не ранее 31.12.2026 года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ашиваемый заявителем срок займа - ________ месяцев </w:t>
      </w:r>
      <w:r>
        <w:rPr>
          <w:rFonts w:cs="Times New Roman" w:ascii="Times New Roman" w:hAnsi="Times New Roman"/>
          <w:i/>
          <w:sz w:val="24"/>
          <w:szCs w:val="24"/>
        </w:rPr>
        <w:t>(не более 60 месяцев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ашиваемый заявителем размер финансовой поддержки проекта со стороны Фонда (в виде целевого займа) -  _______________ рублей </w:t>
      </w:r>
      <w:r>
        <w:rPr>
          <w:rFonts w:cs="Times New Roman" w:ascii="Times New Roman" w:hAnsi="Times New Roman"/>
          <w:i/>
          <w:sz w:val="24"/>
          <w:szCs w:val="24"/>
        </w:rPr>
        <w:t>(не менее 1 млн. рублей и не более 100 млн. рублей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софинансирования проекта со стороны заявителя, и (или) частных инвесторов, и (или) за счет банковских кредитов суммарно – _______ рублей (что составляет не менее 20 процентов общего бюджета проекта), из них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осуществленных (понесенных не ранее 01.01.2022 г.) инвестиций в проект ______ рублей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планируемых инвестиций в проект (в срок не позднее 1 года с даты заключения договора займа) ______ руб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редусматривает достижение показателей эффективности использования займа в нижеследующих значениях </w:t>
      </w:r>
      <w:r>
        <w:rPr>
          <w:rFonts w:cs="Times New Roman" w:ascii="Times New Roman" w:hAnsi="Times New Roman"/>
          <w:i/>
          <w:sz w:val="22"/>
          <w:szCs w:val="22"/>
        </w:rPr>
        <w:t>(заполняется с учетом требований пункта 3.1.7. Стандарта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698"/>
        <w:gridCol w:w="1552"/>
        <w:gridCol w:w="1539"/>
        <w:gridCol w:w="1722"/>
        <w:gridCol w:w="1666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>№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показателя эффективности использования займа 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показателя эффективности использования займа (нарастающим итогом), сроки достижения указанных значений, начиная с 01.01.2022 г. в отношении п.4, начиная с 13.12.2022 г. в отношении п.3, начиная с 01.01.2023 г. в отношении пп.1-2</w:t>
            </w:r>
          </w:p>
        </w:tc>
      </w:tr>
      <w:tr>
        <w:trPr>
          <w:trHeight w:val="146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31.12.20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31.12.20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31.12.2026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1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налоговые отчисления в консолидированный бюджет Республики Мордовия, млн. руб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налоговые отчисления в федеральный бюджет Российской Федерации, млн. руб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оздание новых постоянных рабочих мест, едини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ривлечение дополнительных внебюджетных инвестиций, млн. рубл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78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заявителем обеспечение исполнения обязательств по договору займа (в объеме основного долга и подлежащих уплате за все время пользования займом процентов) - _________________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заявитель дает согласие на: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убликацию (размещение) в информационно-телекоммуникационной сети «Интернет» информации о заявителе, о подаваемом заявителем предложении (заявке), иной информации о заявителе, связанной с соответствующим отбором, а также на раскрытие вышеуказанной информации в целях, не противоречащих действующему законодательству РФ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ботку персональных данных, содержащихся в настоящей заявке и прилагаемых к ней документах </w:t>
      </w:r>
      <w:r>
        <w:rPr>
          <w:rFonts w:cs="Times New Roman" w:ascii="Times New Roman" w:hAnsi="Times New Roman"/>
          <w:i/>
          <w:sz w:val="24"/>
          <w:szCs w:val="24"/>
        </w:rPr>
        <w:t>(в отношении физического лица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у сведений, указанных в настоящей заявке и прилагаемых к ней документах сотрудниками Фонда,</w:t>
      </w:r>
    </w:p>
    <w:p>
      <w:pPr>
        <w:pStyle w:val="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дом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зультатах отбора пут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щения информации на официальном сайте Фонда в </w:t>
      </w:r>
      <w:r>
        <w:rPr>
          <w:rFonts w:cs="Times New Roman" w:ascii="Times New Roman" w:hAnsi="Times New Roman"/>
          <w:spacing w:val="-2"/>
          <w:sz w:val="24"/>
          <w:szCs w:val="24"/>
        </w:rPr>
        <w:t>сет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2"/>
          <w:sz w:val="24"/>
          <w:szCs w:val="24"/>
        </w:rPr>
        <w:t>Интерне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ascii="Times New Roman" w:hAnsi="Times New Roman"/>
            <w:color w:val="000000"/>
            <w:spacing w:val="-2"/>
            <w:sz w:val="24"/>
            <w:szCs w:val="24"/>
            <w:lang w:val="ru-RU" w:eastAsia="ru-RU" w:bidi="ar-SA"/>
          </w:rPr>
          <w:t>https://www.frp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заявитель гарантирует полноту и достоверность всей представленной в настоящей заявке и приложенных к ней документах информации и несет ответственность за ее умышленное искажение в соответствии с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заявитель заверяет, что ознакомлен со Стандартом «Условия и порядок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Фонд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промышленности Республики Мордовия финансовой поддержки реализации проектов в форме займов, использование которых направлено на вложение инвестиций в основной капитал, в рамках реализации программы социально-экономического развития Республики Мордовия на 2022-2026 годы», стандартом «Порядок обеспечения возврата займов, предоставленных в качестве финансового обеспечения проектов» и гарантирует исполнение изложенных в них услов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е проекта, заявителя, обеспечения возврата займа требованиям Стандарта «Условия и порядок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Фонд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промышленности Республики Мордовия финансовой поддержки реализации проектов в форме займов, использование которых направлено на вложение инвестиций в основной капитал, в рамках реализации программы социально-экономического развития Республики Мордовия на 2022-2026 годы», а также стандарта «Порядок обеспечения возврата займов, предоставленных в качестве финансового обеспечения проектов» подтверждается прилагаемыми к настоящей заявке документам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: _______________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прилагаются документы, указанные в Перечне заявочных документов для участия в отборе на право получения целевого займа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______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(должность подписанта)                          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дпись)            М.П.                 (ФИО)</w:t>
            </w:r>
          </w:p>
        </w:tc>
      </w:tr>
    </w:tbl>
    <w:p>
      <w:pPr>
        <w:pStyle w:val="TextBody"/>
        <w:widowControl w:val="false"/>
        <w:bidi w:val="0"/>
        <w:spacing w:before="1" w:after="0"/>
        <w:ind w:left="0" w:right="0" w:hanging="0"/>
        <w:jc w:val="left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14" w:right="783" w:gutter="0" w:header="0" w:top="851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Style15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Times New Roman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  <w:lang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Microsoft Sans Serif" w:hAnsi="Microsoft Sans Serif" w:eastAsia="Courier New" w:cs="Microsoft Sans Serif"/>
      <w:color w:val="000000"/>
      <w:kern w:val="2"/>
      <w:sz w:val="24"/>
      <w:szCs w:val="24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de-DE" w:eastAsia="ja-JP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p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861</Words>
  <Characters>5759</Characters>
  <CharactersWithSpaces>4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33:00Z</dcterms:created>
  <dc:creator>Кондратьева Милана Анатольевна</dc:creator>
  <dc:description/>
  <dc:language>en-US</dc:language>
  <cp:lastModifiedBy/>
  <dcterms:modified xsi:type="dcterms:W3CDTF">2024-08-09T11:2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rsanovaOV</vt:lpwstr>
  </property>
</Properties>
</file>