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4111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риложение к Перечню </w:t>
      </w:r>
      <w:r>
        <w:rPr>
          <w:rFonts w:cs="Times New Roman" w:ascii="Times New Roman" w:hAnsi="Times New Roman"/>
          <w:b/>
        </w:rPr>
        <w:t>заявочных документов для участия в отборе на право получения целевого займа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"/>
        </w:rPr>
        <w:t>Форма № 4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 xml:space="preserve">Заверение </w:t>
      </w:r>
      <w:r>
        <w:rPr>
          <w:rFonts w:cs="Times New Roman" w:ascii="Times New Roman" w:hAnsi="Times New Roman"/>
        </w:rPr>
        <w:t>о соответствии Заявителя требованиям Стандарт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 БЛАНКЕ ЗАЯВИТЕЛЯ</w:t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>
          <w:trHeight w:val="797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т ___.___._______ г.  № 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развития промышленности Республики Мордовия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верение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оответствии Заявителя требованиям Стандарта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словия и порядок предоставления займ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ндом </w:t>
      </w:r>
      <w:r>
        <w:rPr>
          <w:rFonts w:cs="Times New Roman" w:ascii="Times New Roman" w:hAnsi="Times New Roman"/>
          <w:sz w:val="24"/>
          <w:szCs w:val="24"/>
        </w:rPr>
        <w:t>развития промышленности Республики Мордовия в целях оказания финансовой поддержки промышленным предприятиям» (далее – Стандарт)</w:t>
      </w:r>
    </w:p>
    <w:p>
      <w:pPr>
        <w:pStyle w:val="Normal"/>
        <w:shd w:fill="FFFFFF"/>
        <w:bidi w:val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431.2 ГК РФ</w:t>
      </w:r>
      <w:r>
        <w:rPr>
          <w:rFonts w:cs="Times New Roman" w:ascii="Times New Roman" w:hAnsi="Times New Roman"/>
          <w:sz w:val="26"/>
          <w:szCs w:val="26"/>
        </w:rPr>
        <w:t xml:space="preserve"> ____________ </w:t>
      </w:r>
      <w:r>
        <w:rPr>
          <w:rFonts w:cs="Times New Roman" w:ascii="Times New Roman" w:hAnsi="Times New Roman"/>
          <w:i/>
          <w:sz w:val="22"/>
          <w:szCs w:val="22"/>
        </w:rPr>
        <w:t>(указыва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наименование заявителя)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Заявитель) </w:t>
      </w:r>
      <w:r>
        <w:rPr>
          <w:rFonts w:cs="Times New Roman" w:ascii="Times New Roman" w:hAnsi="Times New Roman"/>
          <w:b/>
          <w:sz w:val="24"/>
          <w:szCs w:val="24"/>
        </w:rPr>
        <w:t xml:space="preserve">заверяет </w:t>
      </w:r>
      <w:r>
        <w:rPr>
          <w:rFonts w:cs="Times New Roman" w:ascii="Times New Roman" w:hAnsi="Times New Roman"/>
          <w:sz w:val="24"/>
          <w:szCs w:val="24"/>
        </w:rPr>
        <w:t>Фонд развития промышленности Республики Мордовия (далее – Фонд)</w:t>
      </w:r>
      <w:r>
        <w:rPr>
          <w:rFonts w:cs="Times New Roman" w:ascii="Times New Roman" w:hAnsi="Times New Roman"/>
          <w:b/>
          <w:sz w:val="24"/>
          <w:szCs w:val="24"/>
        </w:rPr>
        <w:t xml:space="preserve"> о том, что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 Заявитель </w:t>
      </w:r>
      <w:r>
        <w:rPr>
          <w:rFonts w:cs="Times New Roman" w:ascii="Times New Roman" w:hAnsi="Times New Roman"/>
          <w:sz w:val="24"/>
          <w:szCs w:val="24"/>
        </w:rPr>
        <w:t>(по состоянию на дату подачи заявки)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является промышленным предприятием – субъектом деятельности в сфере промышленности, зарегистрированным и осуществляющим на территории Республики Мордовия деятельность, относящуюся по виду экономической деятельности к разделу «Обрабатывающие производства» Общероссийского классификатора видов экономической деятельности (за исключением видов деятельности, не относящихся к сфере ведения Министерства промышленности и торговли Российской Федерации</w:t>
      </w:r>
      <w:r>
        <w:rPr>
          <w:rStyle w:val="FootnoteAnchor"/>
          <w:rFonts w:ascii="Times New Roman" w:hAnsi="Times New Roman"/>
          <w:sz w:val="24"/>
          <w:szCs w:val="24"/>
          <w:lang w:val="ru-RU" w:eastAsia="ru-RU" w:bidi="ar-SA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ой вид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ромышленного предприятия (Заявителя) относится к сфере ведения Министерства промышленности и торговли Российской Федерации, указанной в Стандарте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является юридическим лицом (коммерческой организацией) / индивидуальным предпринимателем </w:t>
      </w:r>
      <w:r>
        <w:rPr>
          <w:rFonts w:cs="Times New Roman" w:ascii="Times New Roman" w:hAnsi="Times New Roman"/>
          <w:i/>
          <w:sz w:val="24"/>
          <w:szCs w:val="24"/>
        </w:rPr>
        <w:t>(выбрать нужное</w:t>
      </w:r>
      <w:r>
        <w:rPr>
          <w:rFonts w:cs="Times New Roman" w:ascii="Times New Roman" w:hAnsi="Times New Roman"/>
          <w:sz w:val="24"/>
          <w:szCs w:val="24"/>
        </w:rPr>
        <w:t xml:space="preserve">), осуществляющим деятельность в сфере промышленности на территории Республики Мордовия; 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</w:t>
      </w:r>
      <w:r>
        <w:rPr>
          <w:rStyle w:val="FootnoteAnchor"/>
          <w:rFonts w:ascii="Times New Roman" w:hAnsi="Times New Roman"/>
          <w:bCs/>
          <w:sz w:val="24"/>
          <w:szCs w:val="24"/>
          <w:lang w:val="ru-RU" w:eastAsia="ru-RU" w:bidi="ar-SA"/>
        </w:rPr>
        <w:footnoteReference w:id="3"/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является иностранным агентом в соответствии с Федеральным законом от 14 июля 2022 г. № 255-ФЗ «О контроле за деятельностью лиц, находящихся под иностранным влиянием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является получателем средств из республиканского бюджета Республики Мордовия на основании иных нормативных правовых актов Республики Мордовия на цели финансирования инвестиционного проекта «____________» (далее – проект);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имеет участия в своем уставном капитале паевого инвестиционного фонда, создаваемого без образования юридического лица, за исключением паевого инвестиционного фонда, в отношении которого одновременно исполняются условия, предусмотренные пунктом 4.1.7. Стандарт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енефициарные владельцы Заявителя не являются нерезидентами Российской Федерации, имеющими местонахождение (место жительства)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 (или территории), включенном (включенной) в Перечень государств и территорий, используемых для промежуточного (офшорного) владения активами в Российской Федерации, утвержденный приказом </w:t>
      </w:r>
      <w:r>
        <w:rPr>
          <w:rFonts w:cs="Times New Roman" w:ascii="Times New Roman" w:hAnsi="Times New Roman"/>
          <w:sz w:val="24"/>
          <w:szCs w:val="24"/>
        </w:rPr>
        <w:t>Минфина России от 26.05.2022 № 83н</w:t>
      </w:r>
      <w:r>
        <w:rPr>
          <w:rStyle w:val="FootnoteAnchor"/>
          <w:rFonts w:ascii="Times New Roman" w:hAnsi="Times New Roman"/>
          <w:sz w:val="24"/>
          <w:szCs w:val="24"/>
          <w:lang w:val="ru-RU" w:eastAsia="ru-RU" w:bidi="ar-SA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у Заявител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отсутствуют: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едином налоговом счете задолженность по уплате налогов, сборов и страховых взносов в бюджеты бюджетной системы Российской Федерац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)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сроченная задолженность по возврату в республиканский бюджет Республики Мордовия субсидий, бюджетных инвестиций, предоставленных в том числе в соответствии с иными правовыми актами, и иная просроченная (неурегулированная) задолженность по денежным обязательствам перед Республикой Мордовия (республиканским бюджетом Республики Мордовия) и Фондом (по состоянию на дату подачи заявки)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цедуры реорганизации (за исключением реорганизации в форме присоединения к заявителю другого юридического лица), ликвидации, банкротства, предусмотренного законодательством Российской Федерации приостановления деятельности заявителя, а также прекращения деятельности в качестве индивидуального предпринимателя (по состоянию на дату подачи заявки)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дений в реестре дисквалифицированных лиц о дисквалифицированных руководителе, членах коллегиального исполнительного органа, лице, исполняющем функции единоличного исполнительного органа заявителя </w:t>
      </w:r>
      <w:r>
        <w:rPr>
          <w:rFonts w:cs="Times New Roman" w:ascii="Times New Roman" w:hAnsi="Times New Roman"/>
          <w:i/>
          <w:sz w:val="24"/>
          <w:szCs w:val="24"/>
        </w:rPr>
        <w:t>(в отношении заявителя – юрид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(по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), 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дения в реестре дисквалифицированных лиц об индивидуальном предпринимателе </w:t>
      </w:r>
      <w:r>
        <w:rPr>
          <w:rFonts w:cs="Times New Roman" w:ascii="Times New Roman" w:hAnsi="Times New Roman"/>
          <w:i/>
          <w:sz w:val="24"/>
          <w:szCs w:val="24"/>
        </w:rPr>
        <w:t>(в отношении заявителя –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 xml:space="preserve"> (по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ю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)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й о Заявителе в перечне организаций и физических лиц, в отношении которых имеются сведения об их причастности к экстремистской деятельности или терроризму (по состоянию на дату подачи заявки)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й о Заявителе в перечнях организаций и физических лиц, связанных с терроризмом или с распространением оружия массового уничтожения, составляемых в соответствии с решениями Совета Безопасности ООН (по состоянию на дату подачи заявки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 заверяет (выражает согласие) о своей готовности принять обязательств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уществить софинансирование проекта со стороны заявителя, и (или) частных инвесторов, и (или) за счет банковских кредитов суммарно не менее 20 процентов общего бюджета проекта в сроки, определенные Стандартом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использовать средства займа с целью их перечисления бенефициарным владельцам заявителя, в том числе через кондуитные компании, зарегистрированные в низконалоговых юрисдикциях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иобретать за счет средств займа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вых показателей эффективности использования займа иных операций (приобретение услуг, связанных с вводом в эксплуатацию приобретаемого высокотехнологичного импортного оборудования и комплектующих изделий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Фонду возможность контроля за ходом реализации проекта (в том числе за достижением целевых показателей эффективности использования займа), а также за целевым использованием средств займа и состоянием обеспеч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Фонду возможность осуществлять мониторинг достижения целевых показателей эффективности использования займ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Министерству промышленности, науки и новых технологий Республики Мордовия, а также органам государственного финансового контроля возможность осуществлять проверку соблюдения целей, условий и порядка предоставления средств займа, в том числе в части достижения показателей эффективности использования займ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Министерству промышленности, науки и новых технологий Республики Мордовия возможность осуществлять проверку соблюдения порядка и условий предоставления субсидии, в том числе в части достижения результатов предоставления субсидии, а также обеспечить органам государственного финансового контроля возможность осуществлять проверку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гнуть значения целевых показателей эффективности использования займ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ть отчеты о ходе реализации проекта и достижении целевых показателей эффективности использования займа, а также о расходовании средств займа по формам и в сроки, указанные в договоре займ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кредитным организациям, открывшим расчетные счета </w:t>
      </w:r>
      <w:r>
        <w:rPr>
          <w:rFonts w:cs="Times New Roman" w:ascii="Times New Roman" w:hAnsi="Times New Roman"/>
          <w:bCs/>
          <w:sz w:val="24"/>
          <w:szCs w:val="24"/>
        </w:rPr>
        <w:t>(за исключением счетов, открытых для исполнения государственных (муниципальных) заказов)</w:t>
      </w:r>
      <w:r>
        <w:rPr>
          <w:rFonts w:cs="Times New Roman" w:ascii="Times New Roman" w:hAnsi="Times New Roman"/>
          <w:sz w:val="24"/>
          <w:szCs w:val="24"/>
        </w:rPr>
        <w:t xml:space="preserve">, заранее данный акцепт на списание денежных средств с данных расчетных счетов в пользу Фонда (без дополнительных распоряжений заявителя) на срок, превышающий срок возврата займа не менее чем на 3 месяца, (в случае выставления платежного требования Фонда о погашении задолженности, возникшей из договора займа, в том числе в случае досрочного погашения задолженности по займу) (кроме случая, если </w:t>
      </w:r>
      <w:r>
        <w:rPr>
          <w:rStyle w:val="Markedcontent"/>
          <w:rFonts w:cs="Times New Roman" w:ascii="Times New Roman" w:hAnsi="Times New Roman"/>
          <w:sz w:val="24"/>
          <w:szCs w:val="24"/>
          <w:lang w:val="ru-RU" w:eastAsia="ru-RU" w:bidi="ar-SA"/>
        </w:rPr>
        <w:t>в качестве</w:t>
      </w:r>
      <w:r>
        <w:rPr>
          <w:rFonts w:cs="Times New Roman" w:ascii="Times New Roman" w:hAnsi="Times New Roman"/>
          <w:sz w:val="24"/>
          <w:szCs w:val="24"/>
        </w:rPr>
        <w:t xml:space="preserve"> обеспечения возврата займа предложена </w:t>
      </w:r>
      <w:r>
        <w:rPr>
          <w:rStyle w:val="Markedcontent"/>
          <w:rFonts w:cs="Times New Roman" w:ascii="Times New Roman" w:hAnsi="Times New Roman"/>
          <w:sz w:val="24"/>
          <w:szCs w:val="24"/>
          <w:lang w:val="ru-RU" w:eastAsia="ru-RU" w:bidi="ar-SA"/>
        </w:rPr>
        <w:t xml:space="preserve">независимая гарантия кредитной  организации, входящей в Перечень кредитных организаций, гарантии которых могут быть рассмотрены в качестве основного обеспечения по заключаемым договорам займа, определенный </w:t>
      </w:r>
      <w:r>
        <w:rPr>
          <w:rFonts w:cs="Times New Roman" w:ascii="Times New Roman" w:hAnsi="Times New Roman"/>
          <w:sz w:val="24"/>
          <w:szCs w:val="24"/>
        </w:rPr>
        <w:t>Федеральным  государственным автономным учреждением «Российский фонд технологического развития»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рочно погасить заем (произвести возврат займа) по требованию Фонда с уплатой процентов за период фактического пользования займом, в том числе при отсутствии нарушения условий договора займа со стороны заемщика (Заявителя) (в течение 30 дней с даты направления соответствующего требования Фонда, если иной срок не предусмотрен в требовании Фонда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содержащиеся в настоящем Заверении, являются заверением об обстоятельствах, имеющих существенное значение для Фонда 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ок с Заявителем с учетом норм и правовых последствий, предусмотренных статьей 431.2 ГК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итель гарантирует полноту и достоверность всей представленной в настоящем заверении информации и несет ответственность за ее умышленное искажение в соответствии с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______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должность подписанта)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                                    (ФИО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14" w:right="783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«сфера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едения Министерства промышленности и торговли Российской Федерации» - совокупность видов экономической деятельности, относящихся к разделу «Обрабатывающие производства» Общероссийского классификатора видов экономической деятельности, определенных приказом Министерства промышленности и торговли Российской Федерации (п. 1.4. Стандарта)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8"/>
          <w:szCs w:val="18"/>
        </w:rPr>
        <w:t>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российских юридических лиц, реализованное через участие в капитале указанных публичных акционерных обществ.</w:t>
      </w:r>
    </w:p>
  </w:footnote>
  <w:footnote w:id="4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u w:val="single"/>
        </w:rPr>
        <w:t>указывается:</w:t>
      </w:r>
    </w:p>
    <w:p>
      <w:pPr>
        <w:pStyle w:val="Footnote"/>
        <w:bidi w:val="0"/>
        <w:ind w:left="0" w:right="0" w:hanging="0"/>
        <w:rPr/>
      </w:pPr>
      <w:r>
        <w:rPr>
          <w:rFonts w:ascii="Times New Roman" w:hAnsi="Times New Roman"/>
        </w:rPr>
        <w:t xml:space="preserve">-  при наличии бенефициарных владельцев Заявителя, </w:t>
      </w:r>
    </w:p>
    <w:p>
      <w:pPr>
        <w:pStyle w:val="Footnote"/>
        <w:bidi w:val="0"/>
        <w:jc w:val="left"/>
        <w:rPr/>
      </w:pPr>
      <w:r>
        <w:rPr>
          <w:rFonts w:ascii="Times New Roman" w:hAnsi="Times New Roman"/>
        </w:rPr>
        <w:t>- в отношении лиц, не указанных в пункте 4.2.1. Стандарта.</w:t>
      </w:r>
      <w:r>
        <w:rPr>
          <w:rFonts w:ascii="Times New Roman" w:hAnsi="Times New Roman"/>
          <w:color w:val="0000FF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Markedcontent">
    <w:name w:val="markedcontent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Times New Roma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de-DE" w:eastAsia="ja-JP" w:bidi="fa-IR"/>
    </w:rPr>
  </w:style>
  <w:style w:type="paragraph" w:styleId="Footnote">
    <w:name w:val="Footnote Text"/>
    <w:basedOn w:val="Normal"/>
    <w:pPr/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411</Words>
  <Characters>9438</Characters>
  <CharactersWithSpaces>8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3:00Z</dcterms:created>
  <dc:creator>Кондратьева Милана Анатольевна</dc:creator>
  <dc:description/>
  <dc:language>en-US</dc:language>
  <cp:lastModifiedBy/>
  <dcterms:modified xsi:type="dcterms:W3CDTF">2024-09-17T17:1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rsanovaOV</vt:lpwstr>
  </property>
</Properties>
</file>