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261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shd w:fill="FFFFFF"/>
        <w:bidi w:val="0"/>
        <w:ind w:left="3261" w:right="0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>Форма № 1 «Заявка на участие в отборе</w:t>
      </w:r>
      <w:r>
        <w:rPr>
          <w:rFonts w:cs="Times New Roman" w:ascii="Times New Roman" w:hAnsi="Times New Roman"/>
        </w:rPr>
        <w:t xml:space="preserve"> на право получения целевого займа»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 БЛАНКЕ ЗАЯВИТЕЛЯ</w:t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656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т ___.___._______ г.  №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частие в отборе на право получения целевого займ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лючение договора целевого займа)</w:t>
      </w:r>
    </w:p>
    <w:p>
      <w:pPr>
        <w:pStyle w:val="Normal"/>
        <w:shd w:fill="FFFFFF"/>
        <w:bidi w:val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_____________ </w:t>
      </w:r>
      <w:r>
        <w:rPr>
          <w:rFonts w:cs="Times New Roman" w:ascii="Times New Roman" w:hAnsi="Times New Roman"/>
          <w:i/>
          <w:sz w:val="22"/>
          <w:szCs w:val="22"/>
        </w:rPr>
        <w:t>(указыв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наименование заявителя)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заявитель) заявляет о своем намерении участвовать в отборе на право получения целевого займа из средств Фонда развития промышленности Республики Мордовия (далее также – Фонд) на финансов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расходов Заявителя </w:t>
      </w:r>
      <w:r>
        <w:rPr>
          <w:rFonts w:cs="Times New Roman" w:ascii="Times New Roman" w:hAnsi="Times New Roman"/>
          <w:sz w:val="24"/>
          <w:szCs w:val="24"/>
        </w:rPr>
        <w:t>на реализацию инвестиционного проекта «____________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аименование проекта) </w:t>
      </w:r>
      <w:r>
        <w:rPr>
          <w:rFonts w:cs="Times New Roman" w:ascii="Times New Roman" w:hAnsi="Times New Roman"/>
          <w:sz w:val="24"/>
          <w:szCs w:val="24"/>
        </w:rPr>
        <w:t>(далее – проект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редусматривает </w:t>
      </w:r>
      <w:r>
        <w:rPr>
          <w:rFonts w:cs="Times New Roman" w:ascii="Times New Roman" w:hAnsi="Times New Roman"/>
          <w:i/>
          <w:sz w:val="22"/>
          <w:szCs w:val="22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и последующую эксплуатацию нового имущественного комплекса и (или) нематериальных активов либо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одернизацию (реконструкцию, техническое перевооружение) существующего имущественного комплекса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здания нового производства товаров (работ, услуг), увеличения объемов существующего производства товаров (работ, услуг) и (или) предотвращения (минимизации) негативного влияния на окружающую сред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екта осуществляется (или планируется к осуществлению) в рамках относящегося к сфере ведения Министерства промышленности и торговли Российской Федерации</w:t>
      </w:r>
      <w:r>
        <w:rPr>
          <w:rStyle w:val="FootnoteAnchor"/>
          <w:rFonts w:ascii="Times New Roman" w:hAnsi="Times New Roman"/>
          <w:sz w:val="24"/>
          <w:szCs w:val="24"/>
          <w:lang w:val="ru-RU" w:eastAsia="ru-RU" w:bidi="ar-SA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вида экономической деятельности раздела «Обрабатывающие производства» Общероссийского классификатора видов экономической деятельности, а именно ________ </w:t>
      </w:r>
      <w:r>
        <w:rPr>
          <w:rFonts w:cs="Times New Roman" w:ascii="Times New Roman" w:hAnsi="Times New Roman"/>
          <w:i/>
          <w:sz w:val="24"/>
          <w:szCs w:val="24"/>
        </w:rPr>
        <w:t>(конкретизировать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ания средств займа указаны в Смете расходования средств по проекту, прилагаемой к настоящей заявке, и соответствуют требованиям пункта 3.1.5. Стандарта «Условия и порядок предоставления займ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ндом </w:t>
      </w:r>
      <w:r>
        <w:rPr>
          <w:rFonts w:cs="Times New Roman" w:ascii="Times New Roman" w:hAnsi="Times New Roman"/>
          <w:sz w:val="24"/>
          <w:szCs w:val="24"/>
        </w:rPr>
        <w:t>развития промышленности Республики Мордовия в целях оказания финансовой поддержки промышленным предприятиям» (далее также – Стандарт)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екта - ________ </w:t>
      </w:r>
      <w:r>
        <w:rPr>
          <w:rFonts w:cs="Times New Roman" w:ascii="Times New Roman" w:hAnsi="Times New Roman"/>
          <w:i/>
          <w:sz w:val="24"/>
          <w:szCs w:val="24"/>
        </w:rPr>
        <w:t>(не ранее 31.12.2026 г.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ашиваемый заявителем срок займа - ________ месяцев </w:t>
      </w:r>
      <w:r>
        <w:rPr>
          <w:rFonts w:cs="Times New Roman" w:ascii="Times New Roman" w:hAnsi="Times New Roman"/>
          <w:i/>
          <w:sz w:val="24"/>
          <w:szCs w:val="24"/>
        </w:rPr>
        <w:t>(не более 60 месяцев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ашиваемый заявителем размер финансовой поддержки проекта со стороны Фонда (в виде целевого займа) -  _______________ рублей </w:t>
      </w:r>
      <w:r>
        <w:rPr>
          <w:rFonts w:cs="Times New Roman" w:ascii="Times New Roman" w:hAnsi="Times New Roman"/>
          <w:i/>
          <w:sz w:val="24"/>
          <w:szCs w:val="24"/>
        </w:rPr>
        <w:t>(не более 50 млн. рублей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софинансирования проекта со стороны заявителя, и (или) частных инвесторов, и (или) за счет банковских кредитов суммарно – _______ рублей (что составляет не менее 20 процентов общего бюджета проекта), из ни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осуществленных (понесенных не ранее 01.01.2024 г.) инвестиций в проект ______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планируемых инвестиций в проект (в срок не позднее 1 года с даты заключения договора займа) ______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редусматривает достижение показателей эффективности использования займа в нижеследующих значениях </w:t>
      </w:r>
      <w:r>
        <w:rPr>
          <w:rFonts w:cs="Times New Roman" w:ascii="Times New Roman" w:hAnsi="Times New Roman"/>
          <w:i/>
          <w:sz w:val="22"/>
          <w:szCs w:val="22"/>
        </w:rPr>
        <w:t>(заполняется с учетом требований пункта 3.1.8. Стандарта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76"/>
        <w:gridCol w:w="1661"/>
        <w:gridCol w:w="1416"/>
        <w:gridCol w:w="1702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№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показателя эффективности использования займа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показателя эффективности использования займа, сроки достижения указанных значений, начиная с 01.01.2024</w:t>
            </w:r>
          </w:p>
        </w:tc>
      </w:tr>
      <w:tr>
        <w:trPr>
          <w:trHeight w:val="14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31.12.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1.12.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1.12.202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1.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по видам экономической деятельности раздела «Обрабатывающие производства» Общероссийского классификатора видов экономической деятельности (накопленным итогом), за исключением видов деятельности, не относящихся к сфере ведения Министерства промышленности и торговли Российской Федерац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2.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тгруженных товаров собственного производства, выполненных собственными силами работ и услуг по видам экономической деятельности раздела «Обрабатывающие производства» Общероссийского классификатора видов экономической деятельности (накопленным итогом), за исключением видов деятельности, не относящихся к сфере ведения Министерства промышленности и торговли Российской Федерац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олной учетной стоимости основных фондов за отчетный год (поступление) за счет создания новой стоимости (ввода в действие новых основных фондов, модернизации, реконструкции) по видам экономической деятельности раздела «Обрабатывающие производства» Общероссийского классификатора видов экономической деятельности (накопленным итогом), за исключением видов деятельности, не относящихся к сфере ведения Министерства промышленности и торговли Российской Федераци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трока 07 графы 4 формы федерального статистического наблюдения № 11 «Сведения о наличии и движении основных фондов (средств) и других нефинансовых активов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заявителем обеспечение исполнения обязательств по договору займа (в объеме основного долга и подлежащих уплате за все время пользования займом процентов) - _________________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итель дает согласие на: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убликацию (размещение) в информационно-телекоммуникационной сети «Интернет» информации о заявителе, о подаваемом заявителем предложении (заявке), иной информации о заявителе, связанной с соответствующим отбором, а также на раскрытие вышеуказанной информации в целях, не противоречащих действующему законодательству РФ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ботку персональных данных, содержащихся в настоящей заявке и прилагаемых к ней документах </w:t>
      </w:r>
      <w:r>
        <w:rPr>
          <w:rFonts w:cs="Times New Roman" w:ascii="Times New Roman" w:hAnsi="Times New Roman"/>
          <w:i/>
          <w:sz w:val="24"/>
          <w:szCs w:val="24"/>
        </w:rPr>
        <w:t>(в отношении физического лиц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у сведений, указанных в настоящей заявке и прилагаемых к ней документах сотрудниками Фонда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отбора пу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ия информации на официальном сайте Фонда в </w:t>
      </w:r>
      <w:r>
        <w:rPr>
          <w:rFonts w:cs="Times New Roman" w:ascii="Times New Roman" w:hAnsi="Times New Roman"/>
          <w:spacing w:val="-2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2"/>
          <w:sz w:val="24"/>
          <w:szCs w:val="24"/>
        </w:rPr>
        <w:t>Интерн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ascii="Times New Roman" w:hAnsi="Times New Roman"/>
            <w:color w:val="000000"/>
            <w:spacing w:val="-2"/>
            <w:sz w:val="24"/>
            <w:szCs w:val="24"/>
            <w:lang w:val="ru-RU" w:eastAsia="ru-RU" w:bidi="ar-SA"/>
          </w:rPr>
          <w:t>https://www.frp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итель гарантирует полноту и достоверность всей представленной в настоящей заявке и приложенных к ней документах информации и несет ответственность за ее умышленное искажение в соответствии с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заявитель заверяет, что ознакомлен со стандартом «Условия и порядок предоставления займ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ндом </w:t>
      </w:r>
      <w:r>
        <w:rPr>
          <w:rFonts w:cs="Times New Roman" w:ascii="Times New Roman" w:hAnsi="Times New Roman"/>
          <w:sz w:val="24"/>
          <w:szCs w:val="24"/>
        </w:rPr>
        <w:t>развития промышленности Республики Мордовия в целях оказания финансовой поддержки промышленным предприятиям», стандартом «Порядок обеспечения возврата займов, предоставленных в качестве финансового обеспечения проектов» и гарантирует исполнение изложенных в них услов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е проекта, заявителя, обеспечения возврата займа требованиям стандарта «Условия и порядок предоставления займ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ндом </w:t>
      </w:r>
      <w:r>
        <w:rPr>
          <w:rFonts w:cs="Times New Roman" w:ascii="Times New Roman" w:hAnsi="Times New Roman"/>
          <w:sz w:val="24"/>
          <w:szCs w:val="24"/>
        </w:rPr>
        <w:t>развития промышленности Республики Мордовия в целях оказания финансовой поддержки промышленным предприятиям», а также стандарта «Порядок обеспечения возврата займов, предоставленных в качестве финансового обеспечения проектов» подтверждается прилагаемыми к настоящей заявке документам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: _______________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рилагаются документы, указанные в Перечне заявочных документов для участия в отборе на право получения целевого займа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(должность подписанта)                          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     М.П.                 (ФИО)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jc w:val="left"/>
        <w:rPr/>
      </w:pPr>
      <w:r>
        <w:rPr/>
      </w:r>
    </w:p>
    <w:sectPr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14" w:right="783" w:gutter="0" w:header="0" w:top="851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сфе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едения Министерства промышленности и торговли Российской Федерации» - совокупность видов экономической деятельности, относящихся к разделу «Обрабатывающие производства» Общероссийского классификатора видов экономической деятельности, определенных приказом Министерства промышленности и торговли Российской Федерации (п. 1.4. Стандарта)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arkedcontent">
    <w:name w:val="markedcontent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Microsoft Sans Serif" w:hAnsi="Microsoft Sans Serif" w:eastAsia="Courier New" w:cs="Microsoft Sans Serif"/>
      <w:color w:val="000000"/>
      <w:kern w:val="2"/>
      <w:sz w:val="24"/>
      <w:szCs w:val="24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de-DE" w:eastAsia="ja-JP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p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000</Words>
  <Characters>6691</Characters>
  <CharactersWithSpaces>5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4-09-17T17:1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rsanovaOV</vt:lpwstr>
  </property>
</Properties>
</file>